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bookmarkStart w:id="0" w:name="top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>ПРОЄ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 w:eastAsia="ru-RU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ВАДЦЯТЬ ДРУГ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 w:eastAsia="ru-RU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 w:eastAsia="ru-RU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pacing w:val="8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16"/>
          <w:szCs w:val="16"/>
          <w:lang w:val="uk-UA" w:eastAsia="ru-RU"/>
        </w:rPr>
      </w:r>
    </w:p>
    <w:p>
      <w:pPr>
        <w:pStyle w:val="Normal"/>
        <w:spacing w:lineRule="exac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.11.2021                                                                                  № _______ -22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затвердження «Комплексної програми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профілактики злочинності, зміцнення 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законності та правопорядку на території 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Бучанської міської територіальної громади на 2022-2024 роки»</w:t>
      </w:r>
    </w:p>
    <w:p>
      <w:pPr>
        <w:pStyle w:val="Normal"/>
        <w:spacing w:lineRule="exact" w:line="300" w:before="0" w:after="0"/>
        <w:rPr>
          <w:rFonts w:ascii="Times New Roman" w:hAnsi="Times New Roman" w:eastAsia="MS Mincho;ＭＳ 明朝" w:cs="Times New Roman"/>
          <w:color w:val="000000"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повідно до законів України «Про Національну поліцію», «Про участь громадян в охороні громадського порядку та державного кордону», з метою взаємодії правоохоронних органів з органами місцевого самоврядування та громадськістю щодо профілактики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лочинності, забезпечення захисту прав та свобод громадян, а також протидії злочинності на території Бучанської міської територіальної громади, керуючись Законом України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  <w:tab/>
        <w:t>Затвердити «Комплексну програму профілактики злочинності, зміцнення законності та правопорядку на території Бучанської міської територіальної громади на 2022-2024 роки»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  <w:tab/>
        <w:t>Контроль за виконанням цього рішення покласти на постійну комісію правової політики, депутатської діяльності, запобігання корупції та контролю за виконанням рішень ради Бучанської міської р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  <w:t>Міський голова</w:t>
        <w:tab/>
        <w:tab/>
        <w:tab/>
        <w:tab/>
        <w:tab/>
        <w:t xml:space="preserve">                          Анатолій ФЕДОРУК</w:t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_________                             </w:t>
        <w:tab/>
        <w:t>Сергій ШЕПЕТЬК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2021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чальник відділу бухгалтерського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бліку та фінансового забезпечення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________________________                                 Світлана ЯКУБЕНК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_____________________2021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юридично-кадрової робот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________________________                                 Людмила РИЖЕНКО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_____________________2021</w:t>
      </w:r>
    </w:p>
    <w:p>
      <w:pPr>
        <w:pStyle w:val="Normal"/>
        <w:tabs>
          <w:tab w:val="clear" w:pos="708"/>
          <w:tab w:val="left" w:pos="4820" w:leader="none"/>
          <w:tab w:val="left" w:pos="70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spacing w:lineRule="auto" w:line="240" w:before="0" w:after="6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ідготував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  <w:tab w:val="left" w:pos="7020" w:leader="none"/>
        </w:tabs>
        <w:spacing w:lineRule="auto" w:line="360" w:before="0" w:after="60"/>
        <w:contextualSpacing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відувач сектору муніципальної безпе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  <w:tab w:val="left" w:pos="5670" w:leader="none"/>
          <w:tab w:val="left" w:pos="7020" w:leader="none"/>
        </w:tabs>
        <w:spacing w:lineRule="auto" w:line="360" w:before="0" w:after="60"/>
        <w:contextualSpacing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______________________                                   </w:t>
        <w:tab/>
        <w:t>Світлана ГРИЦАЄНК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__________2021</w:t>
      </w:r>
    </w:p>
    <w:p>
      <w:pPr>
        <w:pStyle w:val="Normal"/>
        <w:tabs>
          <w:tab w:val="clear" w:pos="708"/>
          <w:tab w:val="left" w:pos="1470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  <w:bookmarkStart w:id="1" w:name="top"/>
      <w:bookmarkStart w:id="2" w:name="top"/>
      <w:bookmarkEnd w:id="2"/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8:00Z</dcterms:created>
  <dc:creator>RePack by Diakov</dc:creator>
  <dc:description/>
  <cp:keywords/>
  <dc:language>en-US</dc:language>
  <cp:lastModifiedBy>User</cp:lastModifiedBy>
  <cp:lastPrinted>2021-11-11T11:08:00Z</cp:lastPrinted>
  <dcterms:modified xsi:type="dcterms:W3CDTF">2021-11-11T13:09:00Z</dcterms:modified>
  <cp:revision>8</cp:revision>
  <dc:subject/>
  <dc:title/>
</cp:coreProperties>
</file>